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/a (nome e cognome_____Paolo Bassano____________________________ nato/a ____________________________________________________________ il ____________ in relazione all’attività di consulenza/collaborazione __legale in causa riassunta da ______ ________________________________________________________________________________ di cui alla delibera n. __348____ del __15.5.2020__________ presso la struttura organizzativa _____UOC Contenzioso sud_____________ afferente al dipartimento _______legale___________________________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>X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ll’atto del conferimento dell’incarico, di non ricoprire alcun incarico e di non essere titolare di alcuna carica in Enti di diritto privato regolato o finanziato dalla Pubblica Amministrazione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9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VORNO </w:t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27:00Z</dcterms:created>
  <dc:creator>utente</dc:creator>
  <dc:description/>
  <dc:language>en-US</dc:language>
  <cp:lastModifiedBy>AZIENDA USL12 VERSILIA</cp:lastModifiedBy>
  <cp:lastPrinted>1995-11-21T17:41:00Z</cp:lastPrinted>
  <dcterms:modified xsi:type="dcterms:W3CDTF">2020-11-18T14:27:00Z</dcterms:modified>
  <cp:revision>2</cp:revision>
  <dc:subject/>
  <dc:title>DICHIARAZIONE CONSULENTI E COLLABORATORI</dc:title>
</cp:coreProperties>
</file>